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lineRule="auto" w:line="412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0236200</wp:posOffset>
            </wp:positionH>
            <wp:positionV relativeFrom="paragraph">
              <wp:posOffset>11341100</wp:posOffset>
            </wp:positionV>
            <wp:extent cx="469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参考答案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 xml:space="preserve">分） 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廊腰缦回   钩心斗角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论语  为仁由己   而由人乎哉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一空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空缺或错字不得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.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（</w:t>
      </w:r>
      <w:r>
        <w:rPr>
          <w:rFonts w:ascii="宋体" w:hAnsi="宋体"/>
        </w:rPr>
        <w:t>1</w:t>
      </w:r>
      <w:r>
        <w:rPr>
          <w:rFonts w:ascii="宋体" w:hAnsi="宋体"/>
        </w:rPr>
        <w:t>分）</w:t>
      </w:r>
      <w:r>
        <w:rPr>
          <w:rFonts w:ascii="宋体" w:hAnsi="宋体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（</w:t>
      </w:r>
      <w:r>
        <w:rPr>
          <w:rFonts w:ascii="宋体" w:hAnsi="宋体"/>
        </w:rPr>
        <w:t>2</w:t>
      </w:r>
      <w:r>
        <w:rPr>
          <w:rFonts w:ascii="宋体" w:hAnsi="宋体"/>
        </w:rPr>
        <w:t>分）选</w:t>
      </w:r>
      <w:r>
        <w:rPr>
          <w:rFonts w:ascii="宋体" w:hAnsi="宋体"/>
        </w:rPr>
        <w:t>C 2</w:t>
      </w:r>
      <w:r>
        <w:rPr>
          <w:rFonts w:ascii="宋体" w:hAnsi="宋体"/>
        </w:rPr>
        <w:t>分，选</w:t>
      </w:r>
      <w:r>
        <w:rPr>
          <w:rFonts w:ascii="宋体" w:hAnsi="宋体"/>
        </w:rPr>
        <w:t>B 1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选</w:t>
      </w:r>
      <w:r>
        <w:rPr>
          <w:rFonts w:ascii="宋体" w:hAnsi="宋体"/>
        </w:rPr>
        <w:t>B 2</w:t>
      </w:r>
      <w:r>
        <w:rPr>
          <w:rFonts w:ascii="宋体" w:hAnsi="宋体"/>
        </w:rPr>
        <w:t>分，选</w:t>
      </w:r>
      <w:r>
        <w:rPr>
          <w:rFonts w:ascii="宋体" w:hAnsi="宋体"/>
        </w:rPr>
        <w:t>A 1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4.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选</w:t>
      </w:r>
      <w:r>
        <w:rPr>
          <w:rFonts w:ascii="宋体" w:hAnsi="宋体"/>
        </w:rPr>
        <w:t>D 1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5.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揭示了哲学活动的本质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“对象”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“内涵”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6.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  <w:r>
        <w:rPr>
          <w:rFonts w:ascii="宋体" w:hAnsi="宋体"/>
        </w:rPr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7.</w:t>
      </w:r>
      <w:r>
        <w:rPr>
          <w:rFonts w:ascii="宋体" w:hAnsi="宋体"/>
        </w:rPr>
        <w:t>答案示例：先引入爱因斯坦的定义，诠释哲学与科学研究互为基础的关系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再借助诺瓦利斯的定义揭示了哲学活动的本质（</w:t>
      </w:r>
      <w:r>
        <w:rPr>
          <w:rFonts w:ascii="宋体" w:hAnsi="宋体"/>
        </w:rPr>
        <w:t>1</w:t>
      </w:r>
      <w:r>
        <w:rPr>
          <w:rFonts w:ascii="宋体" w:hAnsi="宋体"/>
        </w:rPr>
        <w:t>分）及其与文学艺术创作等领域紧密相关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得出从理性的科学和非理性的宗教、艺术领域来定义“哲学”才能涵盖其全部内涵这一结论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“哲学与科学关系”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“哲学活动的本质”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“哲学活动的丰富性”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概括结论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8.</w:t>
      </w:r>
      <w:r>
        <w:rPr>
          <w:rFonts w:ascii="宋体" w:hAnsi="宋体"/>
        </w:rPr>
        <w:t>答案示例</w:t>
      </w:r>
      <w:r>
        <w:rPr>
          <w:rFonts w:ascii="宋体" w:hAnsi="宋体"/>
        </w:rPr>
        <w:t>1</w:t>
      </w:r>
      <w:r>
        <w:rPr>
          <w:rFonts w:ascii="宋体" w:hAnsi="宋体"/>
        </w:rPr>
        <w:t>：语段以蚯蚓钻土现象形象地阐释了哲学在人生（</w:t>
      </w:r>
      <w:r>
        <w:rPr>
          <w:rFonts w:ascii="宋体" w:hAnsi="宋体"/>
        </w:rPr>
        <w:t>1</w:t>
      </w:r>
      <w:r>
        <w:rPr>
          <w:rFonts w:ascii="宋体" w:hAnsi="宋体"/>
        </w:rPr>
        <w:t>分）和自然科学领域如何讲道理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再以黛玉进贾府的行走路线符合建筑格局和人伦差序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体现哲学借助语言艺术如何讲道理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可以用来阐释爱因斯坦“哲学是全部科学之母的定义”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答案示例</w:t>
      </w:r>
      <w:r>
        <w:rPr>
          <w:rFonts w:ascii="宋体" w:hAnsi="宋体"/>
        </w:rPr>
        <w:t>2</w:t>
      </w:r>
      <w:r>
        <w:rPr>
          <w:rFonts w:ascii="宋体" w:hAnsi="宋体"/>
        </w:rPr>
        <w:t>：爱因斯坦是从广义的角度来定义哲学概念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界定了哲学与科学互为基础和影响的关系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；陈嘉映是从狭义的角度来定义哲学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以蚯蚓钻土的现象阐释“道理之为道理的机制”，可以作为爱因斯坦定义的阐释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；描述黛玉进贾府的情节体现了作家创作倾向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不是在讲道理，不能阐释爱因斯坦的哲学定义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事例分析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阐释道理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表明观点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9.</w:t>
      </w:r>
      <w:r>
        <w:rPr>
          <w:rFonts w:ascii="宋体" w:hAnsi="宋体"/>
        </w:rPr>
        <w:t>答案示例：来信叙述了妹妹相亲跟着、穿上新衣服和“想叫我妈妈”这些“好”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以及妹妹昏迷、走失等“不好”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展现了好与坏相随是生活常态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刻画了为照顾妹妹愿付出、能担责的姐姐形象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“不好”“好”分析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作用分析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0.</w:t>
      </w:r>
      <w:r>
        <w:rPr>
          <w:rFonts w:ascii="宋体" w:hAnsi="宋体"/>
        </w:rPr>
        <w:t>答案示例：作品围绕“什么是大好时光”选材组材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来信回忆了相亲听诗、母亲病死、妹妹意外等生活中的坏与好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；回信详写“我”与陌生人因一束光邂逅而开怀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借助书信对话呈现人生困境中的温馨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给出了懂得珍惜彼此、品味美好就是大好时光的答案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取材分析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作用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1.</w:t>
      </w:r>
      <w:r>
        <w:rPr>
          <w:rFonts w:ascii="宋体" w:hAnsi="宋体"/>
        </w:rPr>
        <w:t>答案示例：诗来自于艳梅相亲时的美好印记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 再呈现于与儿子共享萤火虫的好时光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如同“我”与陌生人共赏腊梅的美好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启示我们“好时光”来自对人性温情、自然之美的细腻感受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突显生活的诗意带给人超越困境的力量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对三次诗分析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给满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为止；效果分析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12. </w:t>
      </w:r>
      <w:r>
        <w:rPr>
          <w:rFonts w:ascii="宋体" w:hAnsi="宋体"/>
        </w:rPr>
        <w:t>第二十三回答案示例：宝黛共读西厢这一笔，描述宝玉在桃树下相邀黛玉共读西厢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巧借张生之语向黛玉表白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黛玉看似恼羞成怒实则正中下怀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</w:t>
      </w:r>
      <w:r>
        <w:rPr>
          <w:rFonts w:ascii="宋体" w:hAnsi="宋体"/>
        </w:rPr>
        <w:t>/</w:t>
      </w:r>
      <w:r>
        <w:rPr>
          <w:rFonts w:ascii="宋体" w:hAnsi="宋体"/>
        </w:rPr>
        <w:t>展现了黛玉聪慧、敏感的个性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宝黛爱情由朦胧试探进而彼此印证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引入《西厢记》歌颂纯真爱情，突显反对封建礼教束缚人性的主旨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第三十三回答案示例：宝玉挨打由金钏投井、琪官逃走、贾环诬告、待客不周等多因导致（</w:t>
      </w:r>
      <w:r>
        <w:rPr>
          <w:rFonts w:ascii="宋体" w:hAnsi="宋体"/>
        </w:rPr>
        <w:t>2</w:t>
      </w:r>
      <w:r>
        <w:rPr>
          <w:rFonts w:ascii="宋体" w:hAnsi="宋体"/>
        </w:rPr>
        <w:t>分），</w:t>
      </w:r>
      <w:r>
        <w:rPr>
          <w:rFonts w:ascii="宋体" w:hAnsi="宋体"/>
        </w:rPr>
        <w:t>/</w:t>
      </w:r>
      <w:r>
        <w:rPr>
          <w:rFonts w:ascii="宋体" w:hAnsi="宋体"/>
        </w:rPr>
        <w:t>宝玉被痛打后被劝阻展现了宝玉受父亲专制管教、贾母溺爱、母亲袒护的教化环境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塑造了专制的贾政、叛逆的宝玉等形象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突显出贾府父子人生观、嫡庶利益的冲突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宝黛感情由旧帕定情发展到心心相印的新阶段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第七十四回答案示例：抄检大观园事件由傻大姐捡到绣春囊引起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反映出荣国府管理上的纰漏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邢夫人幕后怂恿，王善保家的推波助澜，王夫人坐镇指挥，凤姐挂帅出征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</w:t>
      </w:r>
      <w:r>
        <w:rPr>
          <w:rFonts w:ascii="宋体" w:hAnsi="宋体"/>
        </w:rPr>
        <w:t>/</w:t>
      </w:r>
      <w:r>
        <w:rPr>
          <w:rFonts w:ascii="宋体" w:hAnsi="宋体"/>
        </w:rPr>
        <w:t>揭示出荣宁二府的矛盾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展现了贾府及大观园女子的众生相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预示了她们或死或出家的命运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拉开了贾府家族“树倒猢狲散”的序幕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原因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过程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情节、环境、人物及其关系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3.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  <w:r>
        <w:rPr>
          <w:rFonts w:ascii="宋体" w:hAnsi="宋体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4.</w:t>
      </w:r>
      <w:r>
        <w:rPr>
          <w:rFonts w:ascii="宋体" w:hAnsi="宋体"/>
        </w:rPr>
        <w:t>答案示例：上阕以“闻”“敲”起笔引出女伴相访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 姑娘们以荷叶作杯，推杯送盏之间欢声笑语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花气酒香与人面桃花相融，继而醉眠树阴任船漂荡，惊觉船搁沙滩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由动而静，声、影、味、色交错描摹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生动刻画了活泼、顽皮的采莲女群像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过程分析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，描写手法分析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，效果分析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15.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连接，连续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感谢恩惠，感激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6.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  （</w:t>
      </w:r>
      <w:r>
        <w:rPr>
          <w:rFonts w:ascii="宋体" w:hAnsi="宋体"/>
        </w:rPr>
        <w:t>1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B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/>
        </w:rPr>
        <w:t>A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17. </w:t>
      </w:r>
      <w:r>
        <w:rPr>
          <w:rFonts w:ascii="宋体" w:hAnsi="宋体"/>
        </w:rPr>
        <w:t>答案示例：公尽所以救荒之术</w:t>
      </w:r>
      <w:r>
        <w:rPr>
          <w:rFonts w:ascii="宋体" w:hAnsi="宋体"/>
        </w:rPr>
        <w:t>/</w:t>
      </w:r>
      <w:r>
        <w:rPr>
          <w:rFonts w:ascii="宋体" w:hAnsi="宋体"/>
        </w:rPr>
        <w:t>发廪劝分</w:t>
      </w:r>
      <w:r>
        <w:rPr>
          <w:rFonts w:ascii="宋体" w:hAnsi="宋体"/>
        </w:rPr>
        <w:t>/</w:t>
      </w:r>
      <w:r>
        <w:rPr>
          <w:rFonts w:ascii="宋体" w:hAnsi="宋体"/>
        </w:rPr>
        <w:t>而以家资先之</w:t>
      </w:r>
      <w:r>
        <w:rPr>
          <w:rFonts w:ascii="宋体" w:hAnsi="宋体"/>
        </w:rPr>
        <w:t>/</w:t>
      </w:r>
      <w:r>
        <w:rPr>
          <w:rFonts w:ascii="宋体" w:hAnsi="宋体"/>
        </w:rPr>
        <w:t>民乐从焉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标识三处以内的，标对一处给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；标识四处以上的，最多给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 xml:space="preserve">18. </w:t>
      </w:r>
      <w:r>
        <w:rPr>
          <w:rFonts w:ascii="宋体" w:hAnsi="宋体"/>
        </w:rPr>
        <w:t>答案示例： （益州治下的）荒僻偏远小城，有人一辈子都没见过转运使，赵公巡行管辖之地没有一处没到过，（所到之处）老百姓欣喜异常都感到安慰，奸邪官吏也感到害怕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“穷城小邑”“民或生而不识使者”“公行部无所不至”“父老惊喜相慰”“奸吏亦竦”为</w:t>
      </w:r>
      <w:r>
        <w:rPr>
          <w:rFonts w:eastAsia="楷体" w:ascii="楷体" w:hAnsi="楷体"/>
        </w:rPr>
        <w:t>5</w:t>
      </w:r>
      <w:r>
        <w:rPr>
          <w:rFonts w:ascii="楷体" w:hAnsi="楷体" w:eastAsia="楷体"/>
        </w:rPr>
        <w:t>个点，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点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19.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分）</w:t>
      </w:r>
      <w:r>
        <w:rPr>
          <w:rFonts w:ascii="宋体" w:hAnsi="宋体"/>
        </w:rPr>
        <w:t>B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0.</w:t>
      </w:r>
      <w:r>
        <w:rPr>
          <w:rFonts w:ascii="宋体" w:hAnsi="宋体"/>
        </w:rPr>
        <w:t>答案示例：宽政明断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处理李孝忠一案，只惩治首犯，不扩大打击面（</w:t>
      </w:r>
      <w:r>
        <w:rPr>
          <w:rFonts w:ascii="宋体" w:hAnsi="宋体"/>
        </w:rPr>
        <w:t>1</w:t>
      </w:r>
      <w:r>
        <w:rPr>
          <w:rFonts w:ascii="宋体" w:hAnsi="宋体"/>
        </w:rPr>
        <w:t>分）</w:t>
      </w:r>
      <w:r>
        <w:rPr>
          <w:rFonts w:ascii="宋体" w:hAnsi="宋体"/>
        </w:rPr>
        <w:t>;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仁厚爱人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征讨蕃部，结盟时对方要杀人取血，赵公主张用三牲，救了婢女的命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每点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，为政特点概括与分析各占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1.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分）</w:t>
      </w:r>
      <w:r>
        <w:rPr>
          <w:rFonts w:ascii="宋体" w:hAnsi="宋体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2.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分）</w:t>
      </w:r>
      <w:r>
        <w:rPr>
          <w:rFonts w:ascii="宋体" w:hAnsi="宋体"/>
        </w:rPr>
        <w:t>B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3.</w:t>
      </w:r>
      <w:r>
        <w:rPr>
          <w:rFonts w:ascii="宋体" w:hAnsi="宋体"/>
        </w:rPr>
        <w:t>答案示例：本文第②段以精准的数字详实记录了赵公的救灾措施和灾民受益情况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展现赵公心系灾民之德与救灾之效，达到“记”叙事写人的目的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；苏轼的“神道碑”目的是记颂赵公生平功业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“救灾”只是他一生功业的一部分，由此第④段只概述了他救灾措施及成效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写法分两点，各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；选材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意图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4.</w:t>
      </w:r>
      <w:r>
        <w:rPr>
          <w:rFonts w:ascii="宋体" w:hAnsi="宋体"/>
        </w:rPr>
        <w:t>答案示例：评点对曾巩文章的传播作用和赵公执政的影响意义评析中肯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：曾巩基于调查，详实记述了赵公越州救灾的事迹，传扬了这位执政者勤政爱民、治事有方的才德与业绩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为官吏理政提供了一个学习的榜样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即为官要以人为本且体恤入微（</w:t>
      </w:r>
      <w:r>
        <w:rPr>
          <w:rFonts w:ascii="宋体" w:hAnsi="宋体"/>
        </w:rPr>
        <w:t>1</w:t>
      </w:r>
      <w:r>
        <w:rPr>
          <w:rFonts w:ascii="宋体" w:hAnsi="宋体"/>
        </w:rPr>
        <w:t>分），为政要先事为计、虑事周全、亲力亲为、举措有序（</w:t>
      </w:r>
      <w:r>
        <w:rPr>
          <w:rFonts w:ascii="宋体" w:hAnsi="宋体"/>
        </w:rPr>
        <w:t>1</w:t>
      </w:r>
      <w:r>
        <w:rPr>
          <w:rFonts w:ascii="宋体" w:hAnsi="宋体"/>
        </w:rPr>
        <w:t>分）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评分说明：对评点的回应</w:t>
      </w:r>
      <w:r>
        <w:rPr>
          <w:rFonts w:eastAsia="楷体" w:ascii="楷体" w:hAnsi="楷体"/>
        </w:rPr>
        <w:t>1</w:t>
      </w:r>
      <w:r>
        <w:rPr>
          <w:rFonts w:ascii="楷体" w:hAnsi="楷体" w:eastAsia="楷体"/>
        </w:rPr>
        <w:t>分，文章传播，为政影响分析各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5.</w:t>
      </w:r>
      <w:r>
        <w:rPr>
          <w:rFonts w:ascii="宋体" w:hAnsi="宋体"/>
        </w:rPr>
        <w:t>（</w:t>
      </w:r>
      <w:r>
        <w:rPr>
          <w:rFonts w:ascii="宋体" w:hAnsi="宋体"/>
        </w:rPr>
        <w:t>70</w:t>
      </w:r>
      <w:r>
        <w:rPr>
          <w:rFonts w:ascii="宋体" w:hAnsi="宋体"/>
        </w:rPr>
        <w:t>分）作文解析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讨论话题：在社会的变迁中，如何看待“秩序与个性”先后关系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概念内涵：秩序：社会秩序由社会规则所构建和维系，是指人们在长期社会交往过程中形成相对稳定的关系模式、结构和状态。个性：个性就是个体独有的并与其他个体区别开来的整体特性，即具有一定倾向性的、稳定的、本质的心理特征的总和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话题讨论的前提：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其一，社会的变迁，即在社会的发展变化中看待“秩序”，由此，“秩序”由时代所限制和定义；社会的进步发展就是改革甚至打破旧秩序、建立新秩序的过程，但旧与新存在承续关联，如传统社会的伦理观，在今天依然发挥作用，但应赋予新的内涵；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 xml:space="preserve">其二，人性的需要，人需要你仰赖于稳定的秩序提供的公平、稳定的环境维系生存、满足生活和个性发展的需要，从这个意义而言，人应遵从秩序； 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其三，秩序由规则所构建和维系，规则的建立是维护社会的公平、正义，服务于人的需要，从这个意义而言，规则有时代性，有情境性，应尽量能满足人的需要而调整、完善，应在权衡利弊的前提下尽量兼顾个性需求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25.</w:t>
      </w:r>
      <w:r>
        <w:rPr>
          <w:rFonts w:ascii="宋体" w:hAnsi="宋体"/>
        </w:rPr>
        <w:t>作文评分参考标准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一类卷（</w:t>
      </w:r>
      <w:r>
        <w:rPr>
          <w:rFonts w:ascii="宋体" w:hAnsi="宋体"/>
        </w:rPr>
        <w:t>63-70</w:t>
      </w:r>
      <w:r>
        <w:rPr>
          <w:rFonts w:ascii="宋体" w:hAnsi="宋体"/>
        </w:rPr>
        <w:t>分），基准分</w:t>
      </w:r>
      <w:r>
        <w:rPr>
          <w:rFonts w:ascii="宋体" w:hAnsi="宋体"/>
        </w:rPr>
        <w:t>67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能准确把握题意，主旨明确，选材恰当，内容充实，思想健康，感情真实，结构完整，层次分明，语言流畅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二类卷（</w:t>
      </w:r>
      <w:r>
        <w:rPr>
          <w:rFonts w:ascii="宋体" w:hAnsi="宋体"/>
        </w:rPr>
        <w:t>52-62</w:t>
      </w:r>
      <w:r>
        <w:rPr>
          <w:rFonts w:ascii="宋体" w:hAnsi="宋体"/>
        </w:rPr>
        <w:t>分），基准分</w:t>
      </w:r>
      <w:r>
        <w:rPr>
          <w:rFonts w:ascii="宋体" w:hAnsi="宋体"/>
        </w:rPr>
        <w:t>57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符合题意，主旨较明确，选材较恰当，内容较充实，思想健康，结构完整，语言通顺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三类卷（</w:t>
      </w:r>
      <w:r>
        <w:rPr>
          <w:rFonts w:ascii="宋体" w:hAnsi="宋体"/>
        </w:rPr>
        <w:t>39-51</w:t>
      </w:r>
      <w:r>
        <w:rPr>
          <w:rFonts w:ascii="宋体" w:hAnsi="宋体"/>
        </w:rPr>
        <w:t>分），基准分</w:t>
      </w:r>
      <w:r>
        <w:rPr>
          <w:rFonts w:ascii="宋体" w:hAnsi="宋体"/>
        </w:rPr>
        <w:t>45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基本符合题意，立意一般，选材尚恰当，内容尚充实，感情尚真实，结构基本完整，语言基本通顺，偶有语病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四类卷（</w:t>
      </w:r>
      <w:r>
        <w:rPr>
          <w:rFonts w:ascii="宋体" w:hAnsi="宋体"/>
        </w:rPr>
        <w:t>21-38</w:t>
      </w:r>
      <w:r>
        <w:rPr>
          <w:rFonts w:ascii="宋体" w:hAnsi="宋体"/>
        </w:rPr>
        <w:t>分），基准分</w:t>
      </w:r>
      <w:r>
        <w:rPr>
          <w:rFonts w:ascii="宋体" w:hAnsi="宋体"/>
        </w:rPr>
        <w:t>29</w:t>
      </w:r>
      <w:r>
        <w:rPr>
          <w:rFonts w:ascii="宋体" w:hAnsi="宋体"/>
        </w:rPr>
        <w:t>分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偏离题意，立意或选材不当，主旨不太明确，内容单薄，结构不够完整，语言欠通顺，语病较多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</w:rPr>
        <w:t>五类卷（</w:t>
      </w:r>
      <w:r>
        <w:rPr>
          <w:rFonts w:ascii="宋体" w:hAnsi="宋体"/>
        </w:rPr>
        <w:t>20</w:t>
      </w:r>
      <w:r>
        <w:rPr>
          <w:rFonts w:ascii="宋体" w:hAnsi="宋体"/>
        </w:rPr>
        <w:t>分以下）符合以下一项即为五类：脱离题意；文理不通；全文不足</w:t>
      </w:r>
      <w:r>
        <w:rPr>
          <w:rFonts w:ascii="宋体" w:hAnsi="宋体"/>
        </w:rPr>
        <w:t>400</w:t>
      </w:r>
      <w:r>
        <w:rPr>
          <w:rFonts w:ascii="宋体" w:hAnsi="宋体"/>
        </w:rPr>
        <w:t>字。</w:t>
      </w:r>
    </w:p>
    <w:p>
      <w:pPr>
        <w:pStyle w:val="Normal"/>
        <w:bidi w:val="0"/>
        <w:ind w:left="0" w:right="0" w:firstLine="420"/>
        <w:rPr/>
      </w:pPr>
      <w:r>
        <w:rPr>
          <w:rFonts w:ascii="宋体" w:hAnsi="宋体"/>
        </w:rPr>
        <w:t>说明：</w:t>
      </w:r>
      <w:r>
        <w:rPr>
          <w:rFonts w:ascii="宋体" w:hAnsi="宋体"/>
        </w:rPr>
        <w:t>(1)</w:t>
      </w:r>
      <w:bookmarkStart w:id="0" w:name="_GoBack"/>
      <w:bookmarkEnd w:id="0"/>
      <w:r>
        <w:rPr>
          <w:rFonts w:ascii="宋体" w:hAnsi="宋体"/>
        </w:rPr>
        <w:t>未写题目扣</w:t>
      </w:r>
      <w:r>
        <w:rPr>
          <w:rFonts w:ascii="宋体" w:hAnsi="宋体"/>
        </w:rPr>
        <w:t>2</w:t>
      </w:r>
      <w:r>
        <w:rPr>
          <w:rFonts w:ascii="宋体" w:hAnsi="宋体"/>
        </w:rPr>
        <w:t>分。</w:t>
      </w:r>
      <w:r>
        <w:rPr>
          <w:rFonts w:ascii="宋体" w:hAnsi="宋体"/>
        </w:rPr>
        <w:t>(2)</w:t>
      </w:r>
      <w:r>
        <w:rPr>
          <w:rFonts w:ascii="宋体" w:hAnsi="宋体"/>
        </w:rPr>
        <w:t>错别字</w:t>
      </w:r>
      <w:r>
        <w:rPr>
          <w:rFonts w:ascii="宋体" w:hAnsi="宋体"/>
        </w:rPr>
        <w:t>1</w:t>
      </w:r>
      <w:r>
        <w:rPr>
          <w:rFonts w:ascii="宋体" w:hAnsi="宋体"/>
        </w:rPr>
        <w:t>个扣</w:t>
      </w:r>
      <w:r>
        <w:rPr>
          <w:rFonts w:ascii="宋体" w:hAnsi="宋体"/>
        </w:rPr>
        <w:t>1</w:t>
      </w:r>
      <w:r>
        <w:rPr>
          <w:rFonts w:ascii="宋体" w:hAnsi="宋体"/>
        </w:rPr>
        <w:t>分，至多扣</w:t>
      </w:r>
      <w:r>
        <w:rPr>
          <w:rFonts w:ascii="宋体" w:hAnsi="宋体"/>
        </w:rPr>
        <w:t>3</w:t>
      </w:r>
      <w:r>
        <w:rPr>
          <w:rFonts w:ascii="宋体" w:hAnsi="宋体"/>
        </w:rPr>
        <w:t>分。</w:t>
      </w:r>
      <w:r>
        <w:rPr>
          <w:rFonts w:ascii="宋体" w:hAnsi="宋体"/>
        </w:rPr>
        <w:t xml:space="preserve">(3) </w:t>
      </w:r>
      <w:r>
        <w:rPr>
          <w:rFonts w:ascii="宋体" w:hAnsi="宋体"/>
        </w:rPr>
        <w:t>标点错误多，酌情扣</w:t>
      </w:r>
      <w:r>
        <w:rPr>
          <w:rFonts w:ascii="宋体" w:hAnsi="宋体"/>
        </w:rPr>
        <w:t>1-2</w:t>
      </w:r>
      <w:r>
        <w:rPr>
          <w:rFonts w:ascii="宋体" w:hAnsi="宋体"/>
        </w:rPr>
        <w:t>分。</w:t>
      </w:r>
      <w:r>
        <w:rPr>
          <w:rFonts w:ascii="宋体" w:hAnsi="宋体"/>
        </w:rPr>
        <w:t xml:space="preserve">(4) </w:t>
      </w:r>
      <w:r>
        <w:rPr>
          <w:rFonts w:ascii="宋体" w:hAnsi="宋体"/>
        </w:rPr>
        <w:t>文面不整洁，酌情扣</w:t>
      </w:r>
      <w:r>
        <w:rPr>
          <w:rFonts w:ascii="宋体" w:hAnsi="宋体"/>
        </w:rPr>
        <w:t>1-2</w:t>
      </w:r>
      <w:r>
        <w:rPr>
          <w:rFonts w:ascii="宋体" w:hAnsi="宋体"/>
        </w:rPr>
        <w:t>分；文面整洁美观，酌情加</w:t>
      </w:r>
      <w:r>
        <w:rPr>
          <w:rFonts w:ascii="宋体" w:hAnsi="宋体"/>
        </w:rPr>
        <w:t>1-2</w:t>
      </w:r>
      <w:r>
        <w:rPr>
          <w:rFonts w:ascii="宋体" w:hAnsi="宋体"/>
        </w:rPr>
        <w:t>分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</w:rPr>
        <w:t>参考译文一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赵公名抗，字阅道，他的祖先是京兆奉天人。（赵公）调任梓州路转运使，不久，调益州任职。两州属蜀地位置偏远，百姓贫苦，官吏横行，干了不少不合法的事，州郡官吏彼此以酒食吃请馈赠，官衙前设置食宿车马，（由此）受连累破家的人家一户连着一户。赵公带头节俭，有不听从的人以违反制度定罪，蜀地风气为之大变。（益州治下的）荒僻偏远小城，有人一辈子都没见过转运使，赵公巡行管辖之地没有一处没到过，（所到之处）老百姓欣喜异常都感到安慰，那些奸邪官吏也感到害怕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宋神宗即位，提拔赵公任右谏议大夫、参知政事。熙宁五年，成都因为边患让人担忧。朝廷选派大臣，最后（决定派赵公）以大学士的身份执掌成都。但料想到赵公一定会拒绝，等到被召见时，皇上说：“近年来再没有从朝中派往地方（任职）的人，您能为我赴任吗？”赵公说：“陛下的话语就是法令，难道还要有什么先例吗？”皇上非常高兴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到蜀地后（赵公）不事张扬地筹划治理，兵士百姓生活悠闲安适。剑州人李孝忠聚众二百多人，私造文书，引诱人出家为僧。有人以谋逆罪告发（他），案件呈上后，赵公没有送给审判官吏，凭自己的想法处置这件事。以私造文书罪处死李孝忠，其余的人全都免于一死。茂州少数民族鹿明玉等人，聚集边境，肆意抢掠。赵公马上派遣属将前往征讨，夷人惊散溃逃，乞求投降，希望杀掉婢女，与（赵公）歃血结盟。赵公派人告诉他们说：“不能杀人取血，改用三牲。”使者赶到，（夷人）已经捆绑了婢女，拉开弓箭，准备射心取血，（他们）听到了赵公的传命，欢呼且听从指令。盟誓完毕，没有杀掉一人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（赵公）调任越州。吴越一带遇到大饥荒，老百姓死亡过半。赵公用尽各种救荒之办法，打开粮仓并劝导人分施粮食，并且把自己家产先捐献出来，百姓也乐于效仿。活着的人有粮吃，生病的人有药治疗，死去的人能被埋葬。（赵公）又下令修筑城墙，使百姓可以自食其力，因此越人即便处在饥荒时但没有怨声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熙宁三年四月，朝廷授予赵公资政殿学士的身份执掌杭州政事。杭人感激赵公，迎接他的人像见到父母一样。赵公去世后，朝廷给他颁发谥号为“清献”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</w:rPr>
        <w:t>参考译文二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熙宁八年夏天，吴越一带发生大旱。九月，资政殿大学士赵公出任越州长官。在百姓尚未遭受饥荒之前，就下文书询问越州所辖各县：遭受了灾害的有多少乡，百姓能够养活自己的有多少户，应当由官府供给救济粮的有多少人，可以雇用民工修筑沟渠堤防的有多少处，仓库里的钱粮可用作赈灾的有多少石，可以征募出粮的大富人家有多少户，僧人道士以及读书人余粮记录于帐上，全部留存有多少？让各县书写上报，从而为救灾做好周密准备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赵公募集富户捐助以及僧人道士盈余的粮食，共得谷物四万八千多石，用来补助救灾所需。规定从十月初一开始，受赈人每人给一升粮，孩童发半升粮。（赵公）担心领米的人多会相互踩踏，又让男女在不同的日子领米，并且每人一次领两天的口粮。又担心乡民流离失所，就在城镇郊外设置了发粮点，共有五十七处。有自救能力的人，（赵公）为他们通知富人，不准关店停售粮食，又替他们调出官粮，共五万二千余石，以低价卖给这部分灾民。总共设置了十八处卖米的地方，使买粮的人得到方便，就像领受赈粮的人一样。又雇佣民工修补城墙四千一百丈，用工三万八千个，计算他们的佣工发给工钱，再付给与工钱等价的粮食。有愿意出利息借钱的老百姓，官府劝告富裕人家放手借钱给他们，等到庄稼成熟后，由官府督促偿还。遇见被抛弃的儿女，就让人收养他们。</w:t>
      </w:r>
    </w:p>
    <w:p>
      <w:p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第二天春天，灾区发生瘟疫，赵公设置病坊，安置无家可归的病人。赵公在救灾期间，白天黑夜耗费心力没有稍微的懈怠，事无论大小必定亲自处理。给病人付吃药吃饭的钱，大多是他自己掏钱。百姓不幸遭遇旱灾感染瘟疫，能避免流离失所死于它乡；即使死了，也不会无人收敛埋葬，（这些）都得力于赵公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420"/>
        <w:rPr/>
      </w:pPr>
      <w:r>
        <w:rPr>
          <w:rFonts w:ascii="楷体" w:hAnsi="楷体" w:eastAsia="楷体"/>
        </w:rPr>
        <w:t>这时旱灾瘟疫遍及吴越一带，百姓遭受饥荒瘟病，死去的将近一半，灾情没有比这一次更大的了。赵公抚慰百姓，百姓因此特别感到有了依靠。他救灾的做法虽然只是用在越州，他的仁政却足可作为天下示范；他的救灾措施虽然实行于一时，他的方法却足够流传后世。我特意到越地采访，收集到赵公推行的一套办法，很乐意将救灾情况详细地记载下来，这哪里仅仅是用来安慰越州人对赵公的思念之情呢，这是希望那些有志于关心民生疾苦的官吏，在不幸遇到灾年的时候，能推行赵公已经试行的办法，那些救灾的措施、条例就可以不费片刻就能拟好，那么赵公的恩泽怎么能说是很小并且只是惠及眼前呢！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1453549720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1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/>
        <w:color w:val="FFFFFF"/>
        <w:kern w:val="0"/>
        <w:sz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 1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1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/>
        <w:color w:val="FFFFFF"/>
        <w:kern w:val="0"/>
        <w:sz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kern w:val="0"/>
        <w:sz w:val="2"/>
      </w:rPr>
    </w:pPr>
    <w:r>
      <w:rPr>
        <w:rFonts w:ascii="Times New Roman" w:hAnsi="Times New Roman"/>
        <w:kern w:val="0"/>
        <w:sz w:val="2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kern w:val="0"/>
        <w:sz w:val="2"/>
      </w:rPr>
    </w:pPr>
    <w:r>
      <w:rPr>
        <w:rFonts w:ascii="Times New Roman" w:hAnsi="Times New Roman"/>
        <w:kern w:val="0"/>
        <w:sz w:val="2"/>
      </w:rP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 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TI5MzIwMzk3OWRiNmE3NDE2YjQzYzNlMWNmNTA2ZW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楷体"/>
      <w:color w:val="auto"/>
      <w:kern w:val="2"/>
      <w:sz w:val="21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宋体"/>
      <w:sz w:val="18"/>
      <w:lang w:val="en-US" w:eastAsia="zh-CN"/>
    </w:rPr>
  </w:style>
  <w:style w:type="character" w:styleId="FooterChar">
    <w:name w:val="Footer Char"/>
    <w:qFormat/>
    <w:rPr>
      <w:rFonts w:ascii="Times New Roman" w:hAnsi="Times New Roman" w:eastAsia="宋体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楷体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1</Characters>
  <CharactersWithSpaces>442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06:00Z</dcterms:created>
  <dc:creator>xinxin</dc:creator>
  <dc:description/>
  <dc:language>en-US</dc:language>
  <cp:lastModifiedBy/>
  <dcterms:modified xsi:type="dcterms:W3CDTF">2022-05-11T14:06:00Z</dcterms:modified>
  <cp:revision>2</cp:revision>
  <dc:subject/>
  <dc:title>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